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Вопросы к зачету по курсу «Радиоспектроскопические методы в химии координационных соединен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вление ядерного магнитного резонанса. Классическое описа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Устройство спектрометра ЯМР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параметры спектра ЯМР. Химический сдви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параметры спектра ЯМР. Константа спин-спинового взаимо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цессы релаксации. Природа спин-решеточной и спин-спиновой релакс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щий подход к анализу спектров ЯМР. Анализ спектров первого и более высоких поряд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ециальные методы эксперимента в спектроскопии ЯМР. Методы двойного и множественного резонанса. Многомерная спектроскопия ЯМР, основные типы эксперимент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Динамические эффекты в спектроскопии ЯМР. Понятие быстрого и медленного обмена. Точка коалесцен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зменения спектров ЯМР, вызываемые процессами комплексообразования. Анализ систем в приближении медленного обм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нализ спектров в приближении быстрого обмена. Понятие предельного химического сдвига. Использование аддитивной модели для наблюдаемого химического сдвига для расчета параметров динам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нализ формы линии спектра. Классический подход (метод ГМС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вантовомеханический подход к описанию спектров. Теория матрицы спиновой плот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 метода ЭПР. Теория метода. Эффект Зееман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Устройство спектрометра ЭП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сновные параметры спектров ЭПР. </w:t>
      </w:r>
      <w:r>
        <w:rPr>
          <w:sz w:val="28"/>
          <w:lang w:val="en-US"/>
        </w:rPr>
        <w:t>g</w:t>
      </w:r>
      <w:r>
        <w:rPr>
          <w:sz w:val="28"/>
        </w:rPr>
        <w:t>-факто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параметры спектров ЭПР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нстанта СТВ. </w:t>
      </w:r>
      <w:r>
        <w:rPr>
          <w:sz w:val="28"/>
          <w:lang w:val="en-US"/>
        </w:rPr>
        <w:t xml:space="preserve">Природа </w:t>
      </w:r>
      <w:r>
        <w:rPr>
          <w:sz w:val="28"/>
        </w:rPr>
        <w:t xml:space="preserve">сверхтонкого взаимодейств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ширение линий спектра ЭПР. Механизмы процессов уши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именение спектроскопии ЭПР для исследования координационных соединений. Исследования в твердом виде и в раствор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а линии спектра ЭПР. Классическое описание спектров ЭПР (метод кривых Лоренца.). Ограничения мет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именение метода матрицы спиновой плотности к описанию динамических сист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3:52:00Z</dcterms:created>
  <dc:creator>Volynkin</dc:creator>
  <dc:description/>
  <dc:language>en-US</dc:language>
  <cp:lastModifiedBy>Volynkin</cp:lastModifiedBy>
  <dcterms:modified xsi:type="dcterms:W3CDTF">2002-05-14T04:44:00Z</dcterms:modified>
  <cp:revision>4</cp:revision>
  <dc:subject/>
  <dc:title>Вопросы к зачету по курсу «Радиоспектроскопические методы в химии координационных соединений»</dc:title>
</cp:coreProperties>
</file>