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Вопросы к экзамену</w:t>
      </w:r>
    </w:p>
    <w:p>
      <w:pPr>
        <w:pStyle w:val="Normal"/>
        <w:tabs>
          <w:tab w:val="clear" w:pos="708"/>
          <w:tab w:val="left" w:pos="3360" w:leader="none"/>
        </w:tabs>
        <w:spacing w:lineRule="atLeast" w:line="24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Современная компьютерная техника: структура, архитектура, основные характеристики. Типы аудио-, видеосредств и методология их применения. Современные средства телекоммуникаций и связ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Услуги, предоставляемые глобальными информационными сетями. Гипертекст, мультимедийные возможности WWW. Основные источники информации по химии в Internet. Поисковые системы. Коммерческие и бесплатные источники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Банки данных, базы данных, основы защиты информации и сведений, составляющих государственную тайну; методы защиты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Компьютер, как средство обучения и восприятия. Роль преподавателя в процессе обучения с использованием компьютеров. Тенденции и перспективы развития. Взаимодействие с пользователем. Типы программ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Использование дистанционных образовательных технологий в процессе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Реализация возможностей систем искусственного интеллекта при разработке обучающих программных средств и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 xml:space="preserve">Подготовка научной публикации по химии. Современные редакторы для химических текстов. Основные характеристики и возмож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/>
        <w:t xml:space="preserve">Основные направления интеграции компьютерной техники в химический эксперимент. Сопряжение компьютеров с внешними устройств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Преобразование данных. АЦП, ЦАП, исполнительные устройства, интерфейсы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Обработка данных. Фильтрация, усреднение, обработка ошибок, масштабирование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4"/>
        </w:rPr>
        <w:t xml:space="preserve">Основные характеристики и возможности. Преобразование Фурье и его применение в обработке информац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Применение ФП в ИК, ЯМР спектроскоп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ab/>
        <w:t>Обработка данных химического эксперимента. Основные понятия хемометрики. РСА (МГ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/>
        <w:t>Компьютерное моделирование в химии (органическая химия, неорганическая химия, физико-химические методы исследования, квантовая химия, физическая химия, анализ и моделирование равновесных систе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Основные постулаты квантовой механики. Методы описания молекулярных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Программы и методы квантово-механических 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Методы молекулярной механики. Силовое поле, потенциалы. ММ+, AMBER, B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Полуэмпирические методы. Возможности и ограни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 xml:space="preserve">Методы </w:t>
      </w:r>
      <w:r>
        <w:rPr>
          <w:i/>
          <w:szCs w:val="24"/>
        </w:rPr>
        <w:t>ab initio</w:t>
      </w:r>
      <w:r>
        <w:rPr>
          <w:szCs w:val="24"/>
        </w:rPr>
        <w:t>. Выбор ба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/>
        <w:t>Расчет структуры и энергии молек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  <w:t>Расчет спектральных характеристик молеку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22:00Z</dcterms:created>
  <dc:creator>Администратор</dc:creator>
  <dc:description/>
  <dc:language>en-US</dc:language>
  <cp:lastModifiedBy>Администратор</cp:lastModifiedBy>
  <dcterms:modified xsi:type="dcterms:W3CDTF">2012-05-25T13:23:00Z</dcterms:modified>
  <cp:revision>1</cp:revision>
  <dc:subject/>
  <dc:title/>
</cp:coreProperties>
</file>