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spacing w:lineRule="atLeast" w:line="240"/>
        <w:jc w:val="center"/>
        <w:rPr>
          <w:b/>
          <w:b/>
          <w:szCs w:val="24"/>
        </w:rPr>
      </w:pPr>
      <w:r>
        <w:rPr>
          <w:b/>
          <w:szCs w:val="24"/>
        </w:rPr>
        <w:t>Темы рефератов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</w:rPr>
        <w:t>Неэмпирические и полуэмпирические методы расчета. Выбор базиса атомных орбиталей (БАО) для неэмпирических и полуэмпирических расчетов. Возможность расчета спектральных характеристик молекул. Влияние на результаты размера БАО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</w:rPr>
        <w:t>Неэмпирические методы расчета. Достоинства и недостатки. Электронная корреляция и ее вклад в полную энергию системы. Методы учета электронной корреляции. Метод теории возмущений Меллера-Плессета (MP). Возмущения второго и четвертого порядк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</w:rPr>
        <w:t>Методы функционала плотности DFT. Связь полной энергия с функционалом матриц электронной плотности. Теорема Хоэнберга – Кона. Обменная и корреляционная части полной энергии. Параметризация метод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</w:rPr>
        <w:t>Квантово- химический расчет электронных и молекулярных спектров молекул. Основные подходы и теоретическое обоснования для расчета спектров УФ, ИК и ЯМ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</w:rPr>
        <w:t>Квантово-химический расчет теплот химической реакции в неэмпирических и полуэмпирических методах.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02:00Z</dcterms:created>
  <dc:creator>user</dc:creator>
  <dc:description/>
  <cp:keywords/>
  <dc:language>en-US</dc:language>
  <cp:lastModifiedBy>user</cp:lastModifiedBy>
  <dcterms:modified xsi:type="dcterms:W3CDTF">2012-06-05T04:12:00Z</dcterms:modified>
  <cp:revision>3</cp:revision>
  <dc:subject/>
  <dc:title/>
</cp:coreProperties>
</file>