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  <w:sz w:val="28"/>
        </w:rPr>
        <w:t>Вопросы к зачету по химии (2 часть)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Основные стехиометрические законы, их современная трактовка. Стехиометрические и нестехиометрические соединения. Химический эквивалент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Строение электронных оболочек атомов. Волновая теория строения атома. Двойственная природа электрона. Квантовые числа. Принцип заполнения электронами атомных орбиталей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Периодический закон и периодическая система элементов Д.И. Менделеева. Валентность, степень окисления. Изменение свойств элементов и их соединений в зависимости от структуры электронных оболочек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Свойства взаимодействующих атомов: эффективный радиус, ионизационный потенциал, сродство к электрону. Электроотрицательность. Химическая связь. Основные характеристики химической связи: длина связи, энергия, валентный угол. Полярность связи. Основные типы химической связи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Ионная связь. Ненасыщаемость ионной связи. Ковалентная связь. Свойства веществ с ковалентной и ионной связями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Водородная связь. Природа и особенности водородной связи. Межмолекулярная и внутримолекулярная водородная связь. Прочность водородной связи. Металлическая связь. Металлическое состояние и его особенности. Проводники, непроводники и изоляторы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Межмолекулярные взаимодействия: ориентационное, индукционное, дисперсионное. Агрегатные состояния. Классы и номенклатуры химических веществ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i/>
          <w:sz w:val="22"/>
          <w:szCs w:val="22"/>
        </w:rPr>
        <w:t xml:space="preserve">Энергетика химических процессов. </w:t>
      </w:r>
      <w:r>
        <w:rPr>
          <w:sz w:val="22"/>
          <w:szCs w:val="22"/>
        </w:rPr>
        <w:t>Внутренняя энергия и энтальпия. Экзо- и эндотермические реакции. Термохимические уравнения. Закон Гесса. Понятие об энтропии. Направление химической реакции. Энергия Гиббса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i/>
          <w:sz w:val="22"/>
          <w:szCs w:val="22"/>
        </w:rPr>
        <w:t>Кинетика химических процессов.</w:t>
      </w:r>
      <w:r>
        <w:rPr>
          <w:sz w:val="22"/>
          <w:szCs w:val="22"/>
        </w:rPr>
        <w:t xml:space="preserve"> Скорость химической реакции. Константа скорости. Закон действия масс. Зависимость скорости реакции от температуры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Понятие об энергии активации. Принципиальная обратимость химических реакций. Практически необратимые реакции. Молекулярные, ионные, радикальные, цепные реакции. Многостадийность химических реакций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имическое равновесие. Константы химического равновесия. Принцип ле-Шателье. 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Растворимость веществ. Растворители. Химическая теория растворов Д.И.Менделеева. Физическая теория растворов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 xml:space="preserve">Законы Рауля, Генри. Криоскопия и эбуллиоскопия. Осмотическое давление растворов. Закон </w:t>
        <w:br/>
        <w:t>Вант - Гоффа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Современные представления о растворах электролитов. Кислоты и основания. Амфотерные электролиты. Сильные и слабые электролиты. Гидратация ионов. Понятие об активности и коэффициентах активности ионов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станта ионизации. Ионное произведение воды. рН растворов. 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Гидролиз. Представления о механизмах реакций гидролиза солей. Буферные смеси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Степень окисления. Окислительно-восстановительные потенциалы. Окислительно-восстановительные реакции. Методы подбора коэффициентов окислительно-восстановительных реакций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ктродные процессы. Электродный потенциал. Ряд напряжений. Уравнение Нернста. Электролиз. 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Водород. Физические и химические свойства водорода. Изотопы водорода. Соединения водорода с металлами и неметаллами. Гидриды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Вода. Структура и свойства воды. Тяжелая вода. Радиолиз воды. Вода как растворитель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Общая характеристика (положение в периодической таблице, строение и размеры атомов, физические и химические свойства, степень окисления, распространенность в природе) галогенов. Водородные и кислородные кислоты галогенов. Галиды металлов и неметаллов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Кислород. Воздух. Озон. Оксиды и гидроксиды. Закономерности  в изменении свойств оксидов, гидроксидов в рядах и группах Периодической системы. Пероксиды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Халькогены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>Общая характеристика. Аллотропные видоизменения. Взаимодействие серы с водородом. Сульфиды, химические свойства. Получение, свойства и применение оксидов серы. Серная и сернистая кислоты. Соединения серы с S-S, S-O-S связями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Азот. Нитриды. Аммиак. Кислородные соединения азота. Свойства оксидов азота. Кислоты азота и их производные. Термическая устойчивость нитратов. Взаимодействие азотной кислоты с металлами и неметаллами. Азотные удобрения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Фосфор. Химические свойства фосфора. Фосфин. Фосфорные кислоты. Основность фосфорных кислот. Фосфаты. Полиметафосфаты. Фосфорные удобрения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Подгруппа мышьяка. Общая характеристика. Арсин. Галогениды элементов подгруппы мышьяка. Оксиды и гидроксиды. Мышьяковые и сурьмяные кислоты. Соли элементов подгруппы мышьяка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Углерод. Формы существования простого вещества. Неорганические соединения углерода. Карбиды металлов. Оксиды углерода. Угольная кислота и ее соли. Карбонилы металлов. Цианистоводородная кислота, цианиды. Сероуглерод. Карбамид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Кремний. Силаны. Галогениды кремния, их применение. Кремниевые кислоты, их соли. Силикагель. Стекла и ситаллы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Бор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Электронная структура атома бора. Бориды металлов. Металлоподобные соединения. Борный ангидрид. Борная кислота. Бура. Бороводороды. Общее представление о соединениях с дефицитом электронов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Физические и химические свойства, нахождение в природе, способы получения металлов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Сплавы. Интерметаллиды. Газовая и электрохимическая коррозия металлов. Защита от коррозии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Качественный анализ. Аналитические группы катионов, их разделение. Анализ анионов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Титриметрический метод анализа. Реакции, используемые в титриметрическом анализе: кислотно-основные, комплексообразования, окисления-восстановления, осаждения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Кислотно-основные взаимодействия веществ в водных растворах. Расчет рН буферных растворов. Расчет буферных растворов с заданной величиной рН. Расчет рН гидролизующихся солей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Кислотно-основное титрование в водных растворах. Кривые титрования сильных и слабых кислот (оснований) сильным основанием (кислотой). Способы установления точки конца титрования. Кислотно-основные индикаторы. Стандартизация рабочих растворов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Комплексные соединения. Теория строения комплексных соединений. Комплексообразование в растворах. Равновесия в растворах комплексных соединений. Ступенчатые и общие константы устойчивости. Расчет равновесных концентраций и долей форм в растворах комплексных соединений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Комплексоны. Комплексонометрия. Кривая комплексонометрического титрования. Влияние рН раствора, концентрации металла и его природы на ход кривой титрования. Металлоиндикаторы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Реакции окисления-восстановления. Окислительно-восстановительное титрование. Построение кривых титрования. Оксрединдикаторы. Основные методы: бихроматометрия, перманганатометрия, йодометрия.</w:t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Литератур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линка Н.Л. Общая химия. М.: Химия. 198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гай Я.Л. Общая химия. М.: Высшая школа. 198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хметов Н.С. Неорганическая химия. М., 1988.</w:t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_Ref12894833"/>
      <w:r>
        <w:rPr/>
        <w:t>М.Х.Карапетьянц, С.И.Дракин. Общая и неорганическая химия. М., Химия, 1994.</w:t>
      </w:r>
      <w:bookmarkEnd w:id="0"/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я химия. Под ред. Е.М. Соколовской. М., Изд. МГУ, 198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линка Н.Л. Задачи и упражнения по общей химии. Л., 198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.М.Романцева, З.Л.Лещинская, В.А.Суханова. Сборник задач и упражнения по общей химии. М.: Высшая школа, 198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.Т. Пилипенко, И.В. Пятницкий Аналитическая химия. М.: Химия, 1990. Т. 1-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лексеев В.Н. Количественный анализ.</w:t>
      </w:r>
      <w:r>
        <w:rPr>
          <w:b/>
        </w:rPr>
        <w:t xml:space="preserve"> </w:t>
      </w:r>
      <w:r>
        <w:rPr/>
        <w:t>М.: Химия, 1972. 504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лексеев В.Н. Курс качественного химического полумикроанализа. М.:</w:t>
      </w:r>
      <w:r>
        <w:rPr>
          <w:b/>
        </w:rPr>
        <w:t xml:space="preserve"> </w:t>
      </w:r>
      <w:r>
        <w:rPr/>
        <w:t>Химия, 1973. 584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кресенский А.Г., Солодкин И.С., Семиколенов Г.Ф. Сборник задач и упражнений по аналитической</w:t>
      </w:r>
      <w:r>
        <w:rPr>
          <w:b/>
        </w:rPr>
        <w:t xml:space="preserve"> </w:t>
      </w:r>
      <w:r>
        <w:rPr/>
        <w:t>химии.   М.: Просвещение, 1985.   176 с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color w:val="999999"/>
      </w:rPr>
      <w:t>021300.62 Картография и геоинформатика (2010-201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0:00:00Z</dcterms:created>
  <dc:creator>Vitaliy Volynkin</dc:creator>
  <dc:description/>
  <cp:keywords/>
  <dc:language>en-US</dc:language>
  <cp:lastModifiedBy>Администратор</cp:lastModifiedBy>
  <dcterms:modified xsi:type="dcterms:W3CDTF">2011-12-19T14:25:00Z</dcterms:modified>
  <cp:revision>4</cp:revision>
  <dc:subject/>
  <dc:title>Вопросы к экзамену по химии</dc:title>
</cp:coreProperties>
</file>